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1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к постановлению администрации 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Ейского городского поселения 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йского района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_____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14.11.2025</w:t>
            </w:r>
            <w:r>
              <w:rPr>
                <w:rFonts w:cs="Times New Roman" w:ascii="Times New Roman" w:hAnsi="Times New Roman"/>
                <w:sz w:val="28"/>
              </w:rPr>
              <w:t>____№___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805</w:t>
            </w:r>
            <w:r>
              <w:rPr>
                <w:rFonts w:cs="Times New Roman" w:ascii="Times New Roman" w:hAnsi="Times New Roman"/>
                <w:sz w:val="28"/>
              </w:rPr>
              <w:t>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Style15"/>
              <w:snapToGrid w:val="false"/>
              <w:ind w:left="-105" w:right="-1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ind w:left="851" w:right="85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5"/>
        <w:ind w:left="851" w:right="85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ёта предложений и участия граждан в обсуждении </w:t>
      </w:r>
    </w:p>
    <w:p>
      <w:pPr>
        <w:pStyle w:val="Style15"/>
        <w:ind w:left="851" w:right="85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екта бюджета Ейского городского поселения </w:t>
      </w:r>
    </w:p>
    <w:p>
      <w:pPr>
        <w:pStyle w:val="Style15"/>
        <w:ind w:left="851" w:right="851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Ейского района на 2026 год и на плановый период </w:t>
      </w:r>
    </w:p>
    <w:p>
      <w:pPr>
        <w:pStyle w:val="Style15"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2027 и 2028 годов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Население Ейского городского поселения Ейского района со дня опубликования проекта бюджета Ейского городского поселения Ейского района на 2026 год и на плановый период 2027 и 2028 годов (далее - проект бюджета) вправе вносить свои предложения и рекомендации по проекту бюджет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Внесение участниками слушаний в письменной форме своих рекомен-даций и предложений по вопросам слушаний осуществляется, начиная со второго рабочего дня, следующего за днём опубликования на официальном сайте администрации Ейского городского поселения Ейского района в информационно-телекоммуникационной сети «Интернет» правового акта о назначении слушаний, и заканчивается не позднее, чем за два дня до даты проведения слуша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редложения по теме публичных слушаний принимаются в рабочие дни с 14.00 до 17.00 по адресу: г. Ейск, ул. Свердлова, 106, кабинет № 19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комиссией по подготовке и проведению публичных слушаний (далее - комиссия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5. Предложения о внесении изменений в опубликованный проект бюджета, выдвинутые населением на публичных слушаниях, указываются в итоговом документе публичных слушаний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6. Предложения должны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соответствовать Конституции Российской Федерации, требованиям федерального законодательства и законодательства Краснодарского края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) обеспечивать однозначное толкование положений проекта бюджета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) не допускать противоречие либо несогласованность с иными положе-ниями проекта бюджет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ённые с нарушением требований и сроков, преду-смотренных настоящим порядком, по решению комиссии могут быть оставле-ны без рассмотрения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ённых предложений комиссия составляет заключение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9. Заключение комиссии должно содержать следующие положения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4) предложения, рекомендуемые комиссией к отклонению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комиссией для внесения в текст проекта бюджет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0. Комиссия представляет в Совет Ейского городского поселения Ейского района своё заключение с приложением всех поступивших предложений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бюджета) или отклонении предложений Совет Ейского городского поселения Ейского района заслушивает доклад уполномоченного члена комиссии о деятельности коми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83"/>
        <w:gridCol w:w="382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ого отдела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В. Журавлёва</w:t>
            </w:r>
          </w:p>
        </w:tc>
      </w:tr>
    </w:tbl>
    <w:p>
      <w:pPr>
        <w:pStyle w:val="ConsNormal"/>
        <w:widowControl/>
        <w:ind w:right="0"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51:00Z</dcterms:created>
  <dc:creator>seg</dc:creator>
  <dc:description/>
  <cp:keywords/>
  <dc:language>en-US</dc:language>
  <cp:lastModifiedBy>User131</cp:lastModifiedBy>
  <cp:lastPrinted>2025-11-17T09:55:00Z</cp:lastPrinted>
  <dcterms:modified xsi:type="dcterms:W3CDTF">2025-11-17T12:27:00Z</dcterms:modified>
  <cp:revision>26</cp:revision>
  <dc:subject/>
  <dc:title>ПРИЛОЖЕНИЕ № 2</dc:title>
</cp:coreProperties>
</file>